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252"/>
        <w:ind w:right="-5" w:hanging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52"/>
        <w:ind w:right="-5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СОБР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РГАЧЕВСКОГО МУНИЦИПАЛЬНОГО РАЙОНА</w:t>
      </w:r>
    </w:p>
    <w:p>
      <w:pPr>
        <w:pStyle w:val="Normal"/>
        <w:pBdr>
          <w:bottom w:val="doub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>САРАТОВ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8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8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19.12.2022 № 23-149 __            </w:t>
      </w:r>
      <w:r>
        <w:rPr>
          <w:sz w:val="20"/>
          <w:szCs w:val="20"/>
        </w:rPr>
        <w:t xml:space="preserve">                                                                         413440 Саратов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р\п  Дергачи, ул. М.Горького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 xml:space="preserve">  </w:t>
        <w:tab/>
        <w:t xml:space="preserve">                             тел: </w:t>
        <w:tab/>
        <w:t>(845-63) 2-91-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факс:</w:t>
        <w:tab/>
        <w:t>(845-63) 2-91-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rPr>
          <w:lang w:val="ru-RU"/>
        </w:rPr>
      </w:pPr>
      <w:r>
        <w:rPr/>
        <w:t xml:space="preserve">Решение </w:t>
      </w:r>
      <w:r>
        <w:rPr>
          <w:lang w:val="ru-RU"/>
        </w:rPr>
        <w:t>№ 23-149</w:t>
      </w:r>
    </w:p>
    <w:p>
      <w:pPr>
        <w:pStyle w:val="Normal"/>
        <w:ind w:left="-540" w:hanging="0"/>
        <w:jc w:val="center"/>
        <w:rPr>
          <w:bCs/>
        </w:rPr>
      </w:pPr>
      <w:r>
        <w:rPr>
          <w:bCs/>
        </w:rPr>
        <w:t>(в редакции решений от 31.01.2023 года № 26-166, от 27.02.2023 года № 27-173, от 27.03.2023 года № 28-179, от 24.04.2023 года № 30-190)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О бюджете Дергачевского 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муниципального района на 2023 год  и 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плановый период 2024 и 2025 годов</w:t>
      </w:r>
    </w:p>
    <w:p>
      <w:pPr>
        <w:pStyle w:val="ConsPlusNormal"/>
        <w:numPr>
          <w:ilvl w:val="0"/>
          <w:numId w:val="0"/>
        </w:numPr>
        <w:spacing w:lineRule="auto" w:line="228"/>
        <w:ind w:left="1418" w:hanging="1418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Бюджетным кодексом РФ, Уставом Дергачевского муниципального района Саратовской области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решило: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228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бюджет Дергачевского муниципального района на 2023 год и плановый период 2024 и 2025 годов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Дергачевского муниципального района  на 2023 год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доходов бюджета Дергачевского муниципального района в сумме 612013,5 тыс. рублей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Дергачевского муниципального района в сумме 620149,9 тыс. рублей;</w:t>
      </w:r>
    </w:p>
    <w:p>
      <w:pPr>
        <w:pStyle w:val="Style10"/>
        <w:ind w:firstLine="284"/>
        <w:rPr/>
      </w:pPr>
      <w:r>
        <w:rPr/>
        <w:t>3) дефицит бюджета района в размере 8136,4 тыс. рублей или 8,9 процентов объема доходов бюджета без учета утвержденного объема безвозмездных поступлений.</w:t>
      </w:r>
      <w:r>
        <w:rPr>
          <w:shadow/>
        </w:rPr>
        <w:t xml:space="preserve"> 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Дергачевского муниципального района  на 2024 год и на 2025 год: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бюджета Дергачевского муниципального района  на 2024 год в сумме 472854,9 тыс. рублей и на 2025 год в сумме 484308,7 тыс. рублей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Дергачевского муниципального района на 2024 год в сумме 472854,9 тыс. рублей, в том числе условно утвержденные расходы в сумме 6167,6 тыс. рублей и на 2025 год в сумме 484308,7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12731,9 тыс. рублей;</w:t>
      </w:r>
    </w:p>
    <w:p>
      <w:pPr>
        <w:pStyle w:val="Style10"/>
        <w:ind w:firstLine="284"/>
        <w:rPr>
          <w:caps/>
        </w:rPr>
      </w:pPr>
      <w:r>
        <w:rPr/>
        <w:t xml:space="preserve">3) дефицит бюджета района </w:t>
      </w:r>
      <w:r>
        <w:rPr>
          <w:szCs w:val="28"/>
        </w:rPr>
        <w:t xml:space="preserve">на 2024 год </w:t>
      </w:r>
      <w:r>
        <w:rPr/>
        <w:t>в размере 0,0 тыс. рублей или 0,0 процентов объема доходов бюджета без учета утвержденного объема безвозмездных поступлений и</w:t>
      </w:r>
      <w:r>
        <w:rPr>
          <w:shadow/>
        </w:rPr>
        <w:t xml:space="preserve"> </w:t>
      </w:r>
      <w:r>
        <w:rPr>
          <w:szCs w:val="28"/>
        </w:rPr>
        <w:t xml:space="preserve">на 2025 год </w:t>
      </w:r>
      <w:r>
        <w:rPr/>
        <w:t>в размере 0,0 тыс. рублей или 0,0 процентов объема доходов бюджета без учета утвержденного объема безвозмездных поступлений.</w:t>
      </w:r>
    </w:p>
    <w:p>
      <w:pPr>
        <w:pStyle w:val="Style12"/>
        <w:numPr>
          <w:ilvl w:val="1"/>
          <w:numId w:val="2"/>
        </w:numPr>
        <w:ind w:left="0" w:firstLine="567"/>
        <w:rPr/>
      </w:pPr>
      <w:r>
        <w:rPr>
          <w:szCs w:val="28"/>
        </w:rPr>
        <w:t xml:space="preserve">Безвозмездные поступления в бюджет Дергачевского муниципального района на 2023 год и плановый период 2024 и 2025 годов согласно приложению 1 к настоящему решению. 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бюджета Дергачевского муниципального района  на 2023 год и плановый период 2024 и 2025 годов согласно приложению 2 к настоящему решению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Нормативы распределения доходов между бюджетом муниципального района  и бюджетами муниципальных образований на 2023 год и плановый период 2024 и 2025 годов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284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бюджет Дергачевского муниципального района в 2023 году и в плановом периоде 2024 и 2025 годов зачисляется 30%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/>
      </w:pPr>
      <w:r>
        <w:rPr>
          <w:sz w:val="28"/>
          <w:szCs w:val="28"/>
        </w:rPr>
        <w:t>Бюджетные ассигнования  бюджета Дергачевского муниципального района  на 2023 год и плановый период 2024 и 2025 годов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на 2023 год в сумме  4903,0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на 2024 год в сумме  4981,1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на 2025 год в сумме  5062,5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spacing w:val="-6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на 2023 год в сумме  47649,2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на 2024 год в сумме  31078,6 тыс. рублей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33516,1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) ведомственную структуру расходов бюджета Дергачевского муниципального района на 2023 год и плановый период 2024 и 2025 годов согласно приложению 4 к настоящему решению;</w:t>
      </w:r>
    </w:p>
    <w:p>
      <w:pPr>
        <w:pStyle w:val="Normal"/>
        <w:autoSpaceDE w:val="false"/>
        <w:ind w:firstLine="284"/>
        <w:jc w:val="both"/>
        <w:rPr/>
      </w:pPr>
      <w:r>
        <w:rPr>
          <w:spacing w:val="-6"/>
          <w:sz w:val="28"/>
          <w:szCs w:val="28"/>
        </w:rPr>
        <w:t xml:space="preserve">4) 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 группам и подгруппам видов расходов классификации расходов бюджета Дергачевского муниципального района на </w:t>
      </w:r>
      <w:r>
        <w:rPr>
          <w:sz w:val="28"/>
          <w:szCs w:val="28"/>
        </w:rPr>
        <w:t xml:space="preserve">2023 год и плановый период 2024 и 2025 годов </w:t>
      </w:r>
      <w:r>
        <w:rPr>
          <w:spacing w:val="-6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2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5) распределение бюджетных ассигнований по целевым статьям                                                                                  (муниципальным  программам и непрограммным направлениям деятельности),                                                                                  группам и подгруппам видов расходов классификации расходов                                                                                                                                                                         бюджета Дергачевского муниципального района на </w:t>
      </w:r>
      <w:r>
        <w:rPr>
          <w:sz w:val="28"/>
          <w:szCs w:val="28"/>
        </w:rPr>
        <w:t xml:space="preserve">2023 год и плановый период 2024 и 2025 годов </w:t>
      </w:r>
      <w:r>
        <w:rPr>
          <w:spacing w:val="-6"/>
          <w:sz w:val="28"/>
          <w:szCs w:val="28"/>
        </w:rPr>
        <w:t>согласно приложению 6 к настоящему решению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pacing w:val="-6"/>
          <w:sz w:val="28"/>
          <w:szCs w:val="28"/>
        </w:rPr>
        <w:t xml:space="preserve">Установить, что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предоставляются в соответствии со сводной бюджетной росписью бюджета  Дергачевского муниципального район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 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Межбюджетные трансферты, предоставляемые из бюджета района  бюджетам поселений на 2023 год и плановый период 2024 и 2025 г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тация  бюджетам поселений Дергачевского муниципального района за счет субвенции на исполнение государственных полномочий по расчету и предоставлению дотаций поселениям</w:t>
      </w:r>
      <w:r>
        <w:rPr/>
        <w:t xml:space="preserve"> </w:t>
      </w:r>
      <w:r>
        <w:rPr>
          <w:sz w:val="28"/>
          <w:szCs w:val="28"/>
        </w:rPr>
        <w:t>на 2023 год и плановый период 2024 и 2025 годов с распределением по муниципальным образованиям согласно приложению 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тация бюджетам поселений Дергачевского муниципального района  на выравнивание бюджетной обеспеченности на 2023 год и плановый период 2024 и 2025 годов с распределением по муниципальным образованиям согласно приложению 8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тановить критерии выравнивания расчетной бюджетной обеспеченности поселений на 2023 год в размере 0,0572;  на 2024 год в размере 0,0607 и на 2025 год в размере 0,0643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района и муниципальный долг 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) Утвердить источники  финансирования  дефицита бюджета Дергачевского муниципального района на  2023 год и плановый период 2024 и 2025 годов согласно приложению 9 к настоящему решению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Утвердить программу муниципальных  заимствований Дергачевского муниципального района на 2023 год и плановый период 2024 и 2025 годов согласно приложению 10 к настоящему решению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) </w:t>
      </w:r>
      <w:r>
        <w:rPr>
          <w:spacing w:val="-6"/>
          <w:sz w:val="28"/>
          <w:szCs w:val="28"/>
        </w:rPr>
        <w:t>Установить верхний предел муниципального долга района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 января 2024года в сумме 4 000,0 тыс. рублей, в том числе верхний предел долга по муниципальным гарантиям 0,0 тыс. рублей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0,0 тыс. рублей, в том числе верхний предел долга по муниципальным гарантиям 0,0 тыс. рублей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состоянию на 1 января 2026 года в сумме 0,0 тыс. рублей, в том числе верхний предел долга по муниципальным гарантиям 0,0 тыс. рубле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</w:rPr>
        <w:t xml:space="preserve">Администрация Дергачевского муниципального района на </w:t>
      </w:r>
      <w:r>
        <w:rPr>
          <w:sz w:val="28"/>
          <w:szCs w:val="28"/>
        </w:rPr>
        <w:t xml:space="preserve">2023 год и плановый период 2024 и 2025 годов </w:t>
      </w:r>
      <w:r>
        <w:rPr>
          <w:sz w:val="28"/>
        </w:rPr>
        <w:t>вправе принимать решения об осуществлении муниципальных внутренних заимствовани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Администрация Дергачевского муниципального района обеспечивает в установленном порядке через финансовое управление учет бюджетных обязательств, вытекающих из муниципальных контрактов и иных договоров, подлежащих исполнению бюджетными учреждениями за счет средств местного бюджета, включая средства, полученные от приносящей доход деятельност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учет принимаются бюджетные обязательства на сумму свыше установленного центральным банком РФ предельного размера расчетов наличными деньгами в РФ между юридическими лицами по одной сделке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обенности исполнения бюджета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Дергачевского муниципального района обеспечивает направление в 2023 году остатков средств бюджета Дергачевского муниципального района в объеме до 12 000,0 тыс. рублей, находящихся по состоянию на 1 января 2023 года на едином счете бюджета Дергачевского муниципального района на покрытие временных кассовых разрывов.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в объеме остатков субсидий, предоставленных в 2022 году бюджетным и автономным учреждениям района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бюджетными и автономными учреждениями района установленных муниципальным заданием показателей, характеризующих объем муниципальных услуг (работ), подлежат в установленном администрацией Дергачевского муниципального района порядке возврату в бюджет район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ожения абзаца второго настоящей части не распространяются на субсидии, субвенции и иные межбюджетные трансферты, имеющие целевое назначение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.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ановления отдельных расходных обязательств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 исходя из прогнозируемого уровня инфляции (декабрь к декабрю)  размер индексации с 1 октября 2023 года – на 6,1 %; с 1 октября 2024 года – на 4,0 %;с 1 октября 2025 года – на 3,9 %. (по отдельным категориям работников бюджетной сферы, установленных Указами, – в пределах достигнутых целевых значений по оплате труда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с 1 января 2023 года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0"/>
        </w:rPr>
        <w:t>Опубликовать настоящее решение в  районной газете «Знамя труда» и разместить на официальном сайте администрации Дергачевского муниципального района.</w:t>
      </w:r>
    </w:p>
    <w:p>
      <w:pPr>
        <w:pStyle w:val="Normal"/>
        <w:overflowPunct w:val="false"/>
        <w:autoSpaceDE w:val="false"/>
        <w:ind w:left="720" w:firstLine="426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едседатель Собрания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Дергачевского муниципального района     </w:t>
        <w:tab/>
        <w:tab/>
        <w:t xml:space="preserve">          Э.Р. Шамьюнов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Глава Дергачевского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униципального района                                                        С.Н. Мурзаков 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Название закона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5:00Z</dcterms:created>
  <dc:creator>МФ</dc:creator>
  <dc:description/>
  <cp:keywords/>
  <dc:language>en-US</dc:language>
  <cp:lastModifiedBy>Работа</cp:lastModifiedBy>
  <cp:lastPrinted>2021-11-15T17:46:00Z</cp:lastPrinted>
  <dcterms:modified xsi:type="dcterms:W3CDTF">2023-05-16T12:46:00Z</dcterms:modified>
  <cp:revision>8</cp:revision>
  <dc:subject/>
  <dc:title>РЕШЕНИЕ</dc:title>
</cp:coreProperties>
</file>